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.25 Amateur Packet-Radio Link-Lay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X.25 Link-Layer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cope and Fiel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 provide  a  mechanism  for  the 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 of  data  between  two  signaling  terminals,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define a protocol that can accept and deliv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variety of types of communications links.  The AX.25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Protocol is designed to provide this service,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level that may or ma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conforms to ISO Recommendations 3309,  4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AD 1&amp;2) and 6256 high-level data link control  (HDL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s  some terminology found in these  documents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with ANSI X3.66, which describes ADCCP, bal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follows,  in principle,  the  CCITT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,  with the exception of an extended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addition of the Unnumbered Information (UI)  fram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llows the principles of CCITT Recommendation Q.921  (LAP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 of multiple links, distinguished by the address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shar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defined,  this  protocol will work  equally  we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lf- or full-duplex Amateur Radi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has been designed to work equally we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connections between two individual  amateur  packet-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r an individual station and a multipo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allows for the establishment of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ink-layer  connection  per  device, if  the  device  i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does not  prohibit  self-connection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connection  is considered to be when a device establish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to  itself using its own address for both  the  sour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link-layer  protocols assume that one  prima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  device  (generally  called  a  DCE,  or  data   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equipment) is connected to one or more seconda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)  device(s)  (usually  called a DTE,  or  data 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).   This type of unbalanced operation is not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hared-RF Amateur Radio environment.  Instead, AX.25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both  ends  of  the link are of  the  same  clas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 the two different classes of devices.  The term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in this protocol specification to describe the 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vice found in amateu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r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 layer packet radio transmissions are sent in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data, called frames.  Each frame is made up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groups, called fields.  Fig.1 shows the three basic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ames.  Note that the first bit to be transmitted i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Address     Control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11110  112/560 Bits  8 Bits 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A -- U and S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Address      Control    PID    Info.  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1110  112/560 Bits   8 Bits   8 Bits  N*8 Bits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B -- Information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eld is made up of an integral number of octe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and serves a specific function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ag field is one octet long.  Since the fla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limit  frames, it occurs at both the beginning and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rame.  Two frames may share one flag, which  would 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the first frame, and the start of the next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consists of a zero followed by six ones followed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 or  01111110 (7E hex).  As a result of bit  stuffing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6,  below),  this sequence is not allowed to  occur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side a comple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field is used to identify both the sour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and its destination.  In addition, the 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 command/response information  and  fac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repeate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oding of the address field is described in 2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field is used to identify the type of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passed  and  control several attributes  of  the  level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 It  is  one octet in length, and  its  encod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.3.2.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PI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tocol  Identifier  (PID) field  shall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rames (I and UI) only.  It identifies what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3 protocol, if any,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D itself is not included as part of the oct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field.  The encoding of the PI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01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10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0 Internet Protocol datagram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1 Address resolution protocol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000 No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1 Escape character.  Next octet contains mo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 indicates all combina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orms  of  yy11yyyy and yy00yyyy  other  tha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above  are  reserved  at this time  for  future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 The  assignment of these formats is  up  to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 It  is  recommended that the  creators  of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contact  the  ARRL  Ad  Hoc  Committee   on 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r sugges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 field is used to convey user  dat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end of the link to the other.  I fields are allowed i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types of frames:  the I frame, the UI frame, and the  FR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I  field can be up to 256 octets  long,  and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n integral number of octets.  These  constraints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insertion of zero bits as specified in 2.2.6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information  in the I field shall be passed along  the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,  except  for the zero-bit  insertion  (see  2.2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prevent flags from accidentally appearing in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Bit Stuf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to assure that the flag bit sequence 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doesn't appear accidentally anywhere else in a fr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station  shall monitor the bit sequence for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or more contiguous one bits.  Any time five contiguou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are sent the sending station shall insert a zero bi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ne  bit.   During frame  reception,  any  time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 one  bits  are  received,  a  zero  bit 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one bits 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Frame-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rame-check sequence (FCS) is a  sixteen-bi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 by  both the sender and receiver of a fram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insure that the frame was not corrupted by  the 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get the frame from the sender to the receiver.  It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in accordance with ISO 3309 (HDLC)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Order of 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ception of the FCS field, all field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frame shall be sent with each octet's least-signi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FCS shall be sent most-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Invalid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rame consisting of less than 136 bit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and closing flags), not bounded by opening  and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or not octet aligned (an integral number of octets)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nsidered  an  invalid frame by the link  layer.  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Fram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frame must be prematurely aborted, at least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ones shall be sent with no bit stuff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Interframe Tim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 it  is  necessary  for  a  DXE  to  keep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 on  while  not actually  sending  frames,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ames should be filled with contiguo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Link Channel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dress  field of all frames shall be  enco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estination and source amateur call signs for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for the Secondary Station Identifier (SSID),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should  be made up of upper-case alpha and  numeric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ly.  If level 2 amateur "repeaters" are to be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signs shall also be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DLC address field is extended beyond one  oct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the  least-significant  bit of each  octet  to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ension bit".  The extension bit of each octet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next octet contains more address informatio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 to  indicate  this is the last octet of  the  HDLC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To make room for this extension bit, the  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information is shifted one b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 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level  2 repeaters are not being  used,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encoded as shown in Fig. 2.  The destination addr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ign and SSID of the amateur radio station to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addressed, while the source address contains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sign  and SSID of the station that sent the  fram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igns are the call signs of the two ends of a level 2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Fiel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ddress        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A2 A3 A4 A5 A6 A7    A8 A9 A10 A11 A12 A13 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. 2 --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1  through A14 are the fourteen octets that make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address  subfields of the address  field. 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ddress is seven octets long (A1 thru A7), and is sent 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ddress sequence provides the receivers of frames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he  destination address subfield to see if the  fr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them while the rest of the frame is being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address subfield is then sent in octets  A8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4.   Both  of these subfields are encoded in the  same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at  the last octet of the address field  has  the  H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tensio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n octet at the end of each  address 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Secondary Station Identifier (SSID).  The  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 allows an Amateur Radio operator to have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-radio station operating under the same call sig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n amateur wants to put up a repeater in add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station, for example.  The C bits (see 2.4.1.2, 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 bit (see 2.2.13.2, below) are also contained in this oc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wo bits which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3A shows a typical AX.25 frame in  the  non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      4     011001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SSID    01100001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I     00111110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3A -- Nonrepeater AX.25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ame shown is an I frame, not going through a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repeater, from WB4JFI (SSID=0) to K8MMO (SSID=0), with n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protocol.   The P/F bit is set; the  receive  sequenc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(R)) is 1; the send sequence number (N(S))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.1  Destination Sub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3 shows how an amateur call sign is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subfield, occupying octets A1 thru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et   ASCII   Bin.Data 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      W     10101110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2       B     10000100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       4     01101000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4       J     10010100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5       F     10001100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       I     10010010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7     SSID    CRRSSI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Position--&gt;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 3 -- Destination 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top octet (A1) is the first octet sent, with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of each octet being the first bit sent, and bit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he last bi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 first (low-order or bit 0) bit of each oct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DLC address extension bit, which is set to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all but the last octet in the address fiel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The  bits marked "r" are reserved bits.  They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in an agreed-upon manner in individual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t implemented, they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bit marked "C" is used as  the  command/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of an AX.25 frame, as outlined in 2.4.1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characters of the call sign should  b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n-bit  ASCII  (upper  case only)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most seven bits of the octet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 extension  bit.  If the call  sig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wer  than six characters, it should be pad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spaces between the last call sign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SID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 0000  SSID is reserved for  the  first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X.25 station. This establishes one standard SS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rmal" stations to use for the firs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2  Level 2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rame  is to go through  level  2  amateu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(s), there is an additional address subfield app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address field.  This additional subfiel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ign(s) of the repeater(s) to be used.  This allow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repeater to share the same RF channel.  If this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the  last octet of the source subfield has  its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bit  set to zero, indicating that  more  address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ollows.  The repeater-address subfield is enco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manner  as the destination and  source  address  sub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most-significant bit in the last octet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bit.  The H bit is used to indicate whether a fram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provide some method of  indicating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has been repeated, the H bit is set to zero on frame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repeater.  The repeater will set the H bit to on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retransmitted.  Stations should monitor the H b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 any frames going to the repeater (uplink frames)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through  a repeater.  Fig. 4 shows how  the  repea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bfield is encoded.  Fig. 4A is an example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fter being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5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6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7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8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9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0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1    SSID    HRRS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Order  --&gt;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4 --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he  top octet is the first octet sent, with bit  0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first and bit 7 sent last of each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As  with  the  source and  destination  address  sub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d  above, bit 0 of each octet is the HDLC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 bit, which is set to zero on all bu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ctet, where 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he  "R"  bits are reserved in the same manner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estination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he  "H" bit is the has-been-repeated bit.  It is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  whenever a frame has not been repeated, and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y the repeater when the frame has been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 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 SSID    01100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5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6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7 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8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9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0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1     SSID    11100011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I     00111110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4A -- AX.25 frame in repea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frame is the same as Fig. 3A, excep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 repeater-address subfield (WB4JFI, SSID=1).  The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, indicating this is from the output of the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3 Multiple Repea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nk-layer AX.25 protocol allows  operation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e  repeater, creating  a  primitive  frame 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  Up to eight repeaters may be used by  exte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-address subfield.  When there is more than one  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the repeater address immediately following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ubfield  will be considered the address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 of  a multiple-repeater chain.  As a  frame  prog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chain of repeaters, each successive repeater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 bit (has-been-repeated bit) in its SSID octet,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frame has been successfully repeated through  it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hanges  to the frame are made (except for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of the FCS).  The destination station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e  the frame took to each it by  examining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of repeater addresses is variable.   Al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peater address will have the address extension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ctets  set to zero, as will all but the  last  octet  (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et) of the last repeater address.  The last octet of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address will have the address extension bit set to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nd of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various timers (see 2.4.7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have  to be adjusted to accommodate  the  additional 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 when a frame must pass through  a  multiple-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 and  the return acknowledgement must travel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before reaching the sour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anticipated that multiple-repeater oper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method of interconnecting stations over larg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such  time that a layer 3 protocol is in use.   O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3 protocol becomes operational, repeater chain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lements of procedure are defined in terms  of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on receip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Control-Field Formats and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 field is responsible for identify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ame  being sent, and is also used to  convey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 from  one  end of the link to the other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per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fields  used in AX.25 use  the  CCITT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elds for balanced operation (LAPB), with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taken from ADCCP to allow connectionless and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general types of AX.25 frames.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rame (I frame), the Supervisory frame (S 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Unnumbered  frame (U frame).  Fig. 5  shows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of  the  control field associated  with  these 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Field      Control-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ame          N(R)   P    N(S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rame          N(R)  P/F S  S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Frame        M  M  M P/F M  M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. 5 --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Bit 0 is the first bit sent and bit 7 is the la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of the contro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(S) is the send sequence number (bit 1 is the 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N(R)  is  the receive sequence number (bit 5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"S" bits are the supervisory function bi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ncoding is discussed in 2.3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"M" bits are the unnumbered frame modifier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encoding is discussed in 2.3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 P/F bit is the Poll/Final bit.  It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bed in 2.3.3.  The distinction between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esponse, and therefore the distinction between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and F bit, is made by addressing rule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2.4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1  Information-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 frames have bit 0 of the control field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(S)  is  the sender's send sequence number  (the  sen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is frame).  N(R) is the sender's  receiv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the sequence number of the next expected received fr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described in 2.3.2.4.  In addition, the P/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 as described in 2.4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2  Supervis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visory  frames  are denoted by having bit 0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field set to one, and bit 1 of the control field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 S  frames  provide  supervisory  link  control  such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or requesting retransmission of I frames, an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ndow control.  Since S frames do not have a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the  sender's send variable and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 not incremented for S frames.  In addition, the  P/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a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3  Unnumbe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umbered frames are distinguished by having both bit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of the control field set to one.  U frames are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intaining additional control over the link beyond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with  S  frames.  They  are  also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 and  terminating link connections.  U  frame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for the transmission and reception of information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he  normal  flow  control.   Some  U  frames  may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ID fields.  The P/F bit is used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 Control-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AX.25  I  frame shall be  assigned,  modulo  8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 number  from  0 to 7.  This will allow  up  to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I frames per level 2 conn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 Frame Variables and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1  Send State Variable 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tate variable is a variable that is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 and  is never sent.  It contains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o  be assigned to the next transmitted  I  fra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pdated upon the transmission of each I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2  Send Sequence Number 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equence number is found in the control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  frames.  It contains the sequence number of the 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.  Just prior to the transmission of the I frame,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equal the send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3 Receive State Variable V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 state variable is a variable that i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XE.  It contains the sequence number of the next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 frame.  This variable is updated upon the re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-free  I  frame whose send sequence  number  equa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eceived stat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4  Received Sequence Number N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d sequence number is in both I and S 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 sending an I or S frame, this variable is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 that  of  the received  state  variable,  thus 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ing  the  proper  reception of all  frames  up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Functions of Poll/Final (P/F)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/F bit is used in all types of frames.  I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command  (poll) mode to request an immediate  reply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reply  to this poll is  indicated  by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(final)  bit  in  the  appropriate  frame.   Only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poll condition per direction is allowed at  a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P/F bit operation i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Control Field Coding for Commands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commands and responses, indicated b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encoding, are to be use by the D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1  Information Command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nction  of  the  information  (I)  command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 across  a  data  link  sequentially  numbered 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-frame control field is encoded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ig. 6.  These frames are sequentially numbered by  the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to maintain control of their passage over the link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(R) P  N(S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. 6 -- I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  Supervisory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ervisory frame control fields are encoded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Bits   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    RR        N(R)    P/F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Not Ready RNR       N(R)    P/F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  REJ       N(R)    P/F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7 -- S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am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SABM          Layer 2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ISC          Layer 2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        Receive Ready. System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or NR          Receive Not Ready. TNC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J or REJ          Reject Frame. Out of Sequenc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               Frame Reject.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               Unnumbered Information Frame. "Un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Disconnect Mode. System Busy o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1  Receive Ready (R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is us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o  indicate  that the sender of the RR is  now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more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 acknowledge  properly  received I frames  up  t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N(R)-1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o clear a previously set busy condition created by an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ving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 sending a RR command frame with the P-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2  Receive Not Ready (RN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Not Ready is used to indicate to the sender o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that  the receiving DXE is temporarily  busy  and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ny more I frames.  Frames up to N(R)-1 are  acknowled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 frames numbered N(R) and higher that might have been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tes and not acknowledged when the RNR command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NR condition can be cleared by the sending of a  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REJ, or SAB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NR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3  Reject (REJ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ject frame is used to request retransmission o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tarting  with N(R).  Any frames that were  sen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 of N(R)-1 or less are acknowledged.  Additiona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may be appended to the retransmission of the N(R) fr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ne  reject  frame condition  is  allowed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at  a time.  The reject condition is 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reception of I frames up to the I frame that  ca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condition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EJ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  Unnumbered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umbered  frame control fields are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8 shows the layout of U frames  implement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               Type     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ynchronous Balanced Mode-SABM  Cmd    0  0  1  P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-DISC                      Cmd    0  1  0  P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Mode-DM                 Res    0  0  0  F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Acknowledge-UA            Res    0  1  1  F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ject-FRMR                    Res    1  0  0  F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Information-UI           Either  0  0  0 P/F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8 -- U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1  Set Asynchronous Balanced Mode (SABM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BM  command  is  used  to  place  2  DX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balanced mode.  This is a balanced mode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APB where both devices are treated as eq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elds are not allowed in SABM command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I frames left when the SABM command is  issu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 confirms  reception and acceptance  of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by  sending  a  UA  response  frame  at  the 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.   If  the  DXE is not capable of  accepting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should respond with a DM fr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2  Disconnect (DIS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  command is used to terminate  a  link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wo  stations.  No information field is permit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to  acting on the DISC frame,  the  receiving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acceptance of the DISC by issuing a UA response fr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earliest opportunity.  The DXE sending the DISC  en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state when it receives the U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unacknowledged  I frames left when this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will 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3  Frame Reject (FRMR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MR response frame is sent to report that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rame cannot successfully process that frame an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 is not correctable by sending the offend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ypically this condition will appear when a fr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FCS  error  has  been received  with  one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 reception of an invalid or not implemented  comma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he reception of an I frame whose information field 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reed-upon length.  (See 2.4.7.3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 reception  of an improper N(R).  This  usually 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N(R) frame has already been sent and  acknowled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N(R) is out of sequence with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reception of a frame with an information field whe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not  allowed, or the reception of a U or S  frame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is incorrect.  Bits W and Y described in  2.3.4.3.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oth be set to one to indicat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The reception of a supervisory frame with the F b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one,  except  during a  timer  recovery  condi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4.9), or except as a reply to a command frame s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  bit  set to one. Bit W  (described  in  2.3.4.3.3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The reception of an unexpected UA or DM response frame.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reception of a frame with an invalid N(S).  Bit 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R) is defined as one which points to  a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that previously has been transmitted and acknowledg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  frame which has not been transmitted and is not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 frame pend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S) is defined as an N(S) that is 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transmitted N(R)+k and is equal to the  receive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V(R),  where  k is the maximum  number  of 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ames as defined in 2.4.7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 or not implemented command  or 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a frame with a control field that is unknow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FRMR frame is sent, an information field is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that contains additional information indicating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 occurred.  This information field is  three 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shown in Fig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2 21 20 19 18 17 16 15 14 13 12 11 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0  0  0  Z  Y  X  W   V(R)    C   V(S)  0  Rejecte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         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 9 -- FRMR frame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he rejected frame control field carries the control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frame that caused the reject condition.  I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0-7 of the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V(S)  is  the  current send state variable 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rejection (bit 9 is the low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 CR bit is set to zero to indicate the  reject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command, or one if it w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V(R)  is the current receive state variable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ejection (bit 13 is the low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If W is set to 1, the control field received was 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If  X  is  set  to 1, the  frame  that  caused  the 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  was considered invalid because it was a U  or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ame  that had an information field that is  not 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W must be set to 1 in addition to the 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If  Y is set to 1, the control field received and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 bits   exceeded  the  maximum   allowed   und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 in 2.4.7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If  A is set to 1, the control field received and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its 1 to 8 contained an invali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its 8, and 20 to 23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4  Unnumbered Acknowledge (UA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A  response  frame  is  sent  to  acknowledg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 and  acceptance of a SABM or DISC  command 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command is not actually processed until the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 sent.  Information fields are not permitted  in 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5  Disconnected Mode (DM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onnected  mode response is sent whenever  a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 a  frame  other  than a SABM or UI  frame  whi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 mode.   It  is  also sent to  request  a  se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or  to indicate it cannot accept a  connectio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The DM response does not have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SABM frame is a received, and i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connection is not possible, a DM frame  shall  be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indicate  that the called  station  cannot  acce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a DXE is in the disconnected mode, it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y command other than a SABM or UI frame with a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/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6  Unnumbered Information (UI)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Unnumbered  Information  frame  contains  PI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s and is used to pass information along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mal information controls.  This allow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o go back and forth on the link bypassing flow 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these  frames  are  not  acknowledgeable,  if  one 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d, there is no way to recover it.  A received U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 bit set shall cause a response  to  be 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se shall be a DM frame when in the disconnecte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 RR  (or  RNR, if appropriate)  frame  in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Link Error Report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link-layer errors that are 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terminating the connection.  These error situation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as  a  result  of  malfunctions  within  the  DXE,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1  DXE Bus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DXE  becomes temporarily  unable  to  receiv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such  as when receive buffers are full, it will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Not Ready (RNR) frame.  This informs the other DX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XE  cannot handle any more I frames at the  momen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usually cleared by the sending of a UA, RR, REJ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M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2  Send Sequenc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nd sequence number, N(S), of an otherwis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received frame does not match the receive  state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R),  a  send sequence error has occurred, and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be discarded.  The receiver will not acknowled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or any other I frames, until N(S) matches V(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field of the erroneous I frame(s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so that link supervisory functions such as che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F  bit can still be performed.  Because of this  updat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 frame may have an updated P bit an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3  Reject (REJ)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  is  used  to request a retransmission  of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he  detection  of a N(S) sequence  error. 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"sent  REJ" condition is allowed at  a  ti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is  cleared  when  the  requested  I  fram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XE receiving the REJ command will clear the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esending all outstanding I frames (up to the  window  s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one indicated in N(R) of the REJ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  Time-out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1  T1 Tim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DXE, due to a transmission error, does not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receives and discards) a single I frame or the last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sequence of I frames, it will not detect  a  send-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error,  and therefore will not transmit a REJ. 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ransmitted the unacknowledged I frame(s) shall,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ion of time-out period T1, take appropriate 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to determine when I frame retransmission should beg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2.4.4.9, below.  This condition is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of an acknowledgement for the sent frame(s), or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ing reset.  See 2.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2  Timer T3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 T3 is used to assure the link is still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periods of low information transfer.  Whenever T1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(no  outstanding I frames), T3 is used  to 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 the  other DXE of a link.  When T3 times out, a RR  or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transmitted as a command and with the P bit  s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(2.4.4.9,  below)  is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5  Invalid Frame or FC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n invalid frame is received, or a frame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FCS error, that frame will be discarded with  no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6  Frame Rejec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rame  rejection condition occurs  when  an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  frame  has been received with one of  the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2.3.4.3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rejection  error occurs, no more  I  fr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 (except for the examination of the P/F bit)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resolved.  The error condition is reported to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by sending a FRMR response frame.  See 2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Description of AX.25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describes the procedures used  to 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disconnect a balanced link between two DX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Address Fiel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transmitted  frames  shall  have   address 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ing  to  2.2.13, above.  All frames shall  have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evice and the source device addresses 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with the destination address coming first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nks to share the same RF channel.  The destin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ways  the address of the station(s) to receive  the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ource address contains the address of the dev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tination address can be a group name or club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if the point-to-multipoint operation is allowed.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destination addresses other than actual amateur call 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 Command/Respon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.25  Version 2.0 has implemented  the  command/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in  the  address  field.   In  order  to  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   with   previous   versions   of    AX.25,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response information is conveyed using tw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upward-compatible AX.25 DXE can determine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municating  with  a DXE using an  older 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by testing the command/response bit information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it 7 of the SSID octets of both the destination  and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bfields.  If both C bits are set to zero,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older protocol.  The newer version  of 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s one of these two bits set to one and the other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depending on whether the frame is a command 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/response  information is  enco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as shown in Fig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ype          Dest. SSID C-Bit    Source SSID C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V.2.0)               1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(V.2.0)              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10 -- Command/Respon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all  frames  are  considered 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, a device shall always have one of the bits set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  of the command/response  information  in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S frames to be either commands or responses.   This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  of  proper  control  over  the  link   dur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P/F B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by the DXE to a SAB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mmand with the P bit set to 1 will be a UA or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 bit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n I frame with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set  to 1, received during the information  transfer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R, RNR, or REJ respons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 superviso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1, received during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, will be a RR, RNR, or REJ response fr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response frame returned to a S  or  I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 the  P bit set to 1, received  in 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ill be a DM response fram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  bit  is used in  conjunction  with  the 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condition discussed in 2.3.5.4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used, the P/F bi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Procedures For Link Set-Up and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 LAPB Link Connection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one DXE wishes to connect to another DX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SABM command frame to that device and start  timer  (T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other DXE is there and able to connect, it 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UA response frame, and reset both of its  internal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(V(S)  and V(R)).  The reception of  the 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at  the  other  end will  cause  the  DXE  requ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 to  cancel the T1 timer and set  its  internal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ther DXE doesn't respond before T1 times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requesting the connection will re-send the SABM fr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1  running  again.  The DXE should  continue  to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 a  connection  until it has  tried  unsuccessfully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N2 is defined in 2.4.7.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 upon  reception of a SABM command, the  DXE 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cannot enter the indicated state, it should send 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receiving a DM response, the DXE sending  the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ancel  its  T1 timer, and  not  enter 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sending a SABM command will ignore  and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frames except SABM, DISC, UA, and DM frames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s  other  than UA and DM in response to  a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will  be  sent  only after the link is set  up  and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SAB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 Information-Transfer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stablishing a link connection, the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-transfer  state.  In this state,  the  DX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nd  transmit I and S frames according to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2.4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ceiving a SABM command while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state,  the  DXE will follow  the  resetting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2.4.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3  Link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in  the information-transfer state,  either  DX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request to disconnect the link by transmitting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ame and starting timer T1 (see 2.4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XE, upon receiving a valid DISC command, shall send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frame  and enter the disconnected state.  A  DXE,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a  UA  or DM response to a sent  DISC  command,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imer T1, and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UA or DM response is not correctly received before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ut, the DISC frame should be sent again and T1  re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happens N2 times, the DXE should enter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4  Disconnec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in  the disconnected state  shall  monitor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nd react upon the reception of a SABM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1 above and will transmit a DM frame in response to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connected state, a DXE may initiate a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utlined in connection establishment above (2.4.3.1).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respond  to  the  reception  of  a  SABM  and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it may ignore the SABM and send a 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DXE receiving a command frame other than a SABM  or 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one should respond with a  DM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 set to one.  The  offending  fram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DXE enters the disconnected state after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or if an internal error has resulted in the DX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isconnected  state, the DXE  should  indicate 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rather than a DISC frame and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disconnection procedure outlined in 2.4.3.3.3, abo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 may then try to re-establish the link using the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in 2.4.3.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  Collision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1  Collisions in a Half-Dupl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isions  of  frames in a half-duplex  environ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care  of  by  the  retry  nature  of  the  T1  tim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ssion count variable.  No other special action nee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2  Collisions of Unnumb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 frame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 both  DXEs  should  send a UA  response  at  the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and both devices should enter the indic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s are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DXEs should enter the disconnected state and transmit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t the 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3  Collision of a DM with a SABM 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 unsolicited  DM  response  frame  is  sent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 between it and a SABM or DISC may occur.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this  DM from being misinterpreted, all  unsolicited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hould  be transmitted with the F bit set to  zero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and DISC frames should be sent with the P bit set  to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confusion when a DM fram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6  Connection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mateur  Radio,  there  is  an  additional  typ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that is not feasible using level 2 connec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s  the  round table, where several  amateu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 in one conversation.  This type of operation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by AX.25 link-lay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way   round-table  activity   is   implemente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 outside  the AX.25 connection, but still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.25 uses a special frame for this operation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umbered  Information (UI) frame.  When this type of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,  the  destination  address  should  have  a  cod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in  it to prevent the users of that  particular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rom seeing all frames going through the shared RF  medi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is if a group of amateurs are in a round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about  packet  radio, they could put  PACKE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address,  so  they would receive  frames  on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the same discussion.  An added advantage of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 in this manner is that the source of each frame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address  subfield,  so  software  could  be  writte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who is making wha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is  mode  is connectionless, there  will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retransmissions of bad frames.  Collision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with the potential of losing the frame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Procedures for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connection  has been  established,  as 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oth devices are able to accept I, S, and U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  Se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a DXE has an I frame to transmit, it will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 frame with N(S) of the control field equal to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V(S).  Once the I frame is sent,  the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variable  is  incremented  by one.  If  timer  T1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t should be started.  If timer T1 is running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should not transmit any more I frames if it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 equals the last received N(R) from the other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nk plus seven.  If it were to send more I  fram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window would be exceed, and error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a busy condition, it may  still  se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s long as the other device is not als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the frame-rejection mode, it  wi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2  Receiv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DXE receives a valid I frame (one with a  correct  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ose  send sequence number equals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) and is not in the busy condition, it will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eived I frame, increment its receive state variab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in one of the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f it has an I frame to send, that I frame may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N(R) equal to its receive state variable V(R)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ing the received frame).  Alternately, the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RR frame with N(R) equal to V(R), and then send th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f there are no outstanding I frames, the receiving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R frame with N(R) equal to V(R).  The receiving D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 small period of time before sending the RR fram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 frames are not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DXE  is  in a busy condition,  it  may  ign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I  frames without reporting this condition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indication of the bus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busy condition exists, the DXE receiving  the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 indication  should  poll  the  sender  of  the 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periodically until the busy condition dis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XE may poll the busy DXE periodically with RR or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the P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ption  of  I  frames  that  contain  zero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ields  shall be reported to the next level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3  Reception of Out of Sequenc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I frame is received with a correct FCS, bu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equence number, N(S), does not match the current re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, the frame should be discarded.   A  R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shall be sent with a receive sequence number equal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(modulo 8) than the last correctly received I frame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 N(S) sequence error condition has not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 The  received state variable and poll bi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 frame should be checked and acted upon, if 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carding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4  Reception of Incorrect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DXE receives a frame with an incorrect  FC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 frame, or a frame with an improper address,  that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5  Receiv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n I or S frame is correctly received, e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condition, the N(R) of the received frame should b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if it includes an acknowledgement of outstanding  sen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  The T1 timer should be cancelled if the receiv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acknowledges previously unacknowledged frame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timer is cancelled and there are still some frame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 that are not acknowledged, T1 should be started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1 timer runs out before an acknowledgement is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vice  should proceed to the  retransmission  procedu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6  Receiving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ving a REJ frame, the transmitting DXE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end  state variable to the same value as  the  REJ 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sequence number in the control field.  The DX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  any  I  frame(s) outstanding at  the  nex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nform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f the DXE is not transmitting at the time, and th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open,  the  device  may commence  to  retransmit 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(s)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f   the   DXE  is  operating  on  a   full-duplex 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 UI or S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finish sending the UI or S frame and then  re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f   the   DXE  is  operating  in  a   full-duplex 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nother I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may  abort  the  I  frame  it  was  sending  and 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of the requested I fram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DXE may send just the one I frame outstanding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more than the one indicated if more I frames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one not acknowledged, provided the tot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does not exceed the flow-control window (7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XE receives a REJ frame with the poll bit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respond with either a RR or RNR frame with the final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retransmitting the outstanding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7  Receiving a RN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a  DXE  receives a RNR  frame,  it  sha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of  I  frames until the  busy  conditio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 If timer T1 runs out after the RNR was  receiv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listed  in  2.4.4.9, 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performed.  The poll bit may be used 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  frames  to test for a change in  the  cond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d-out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8  Sending a Bus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DXE enters a busy condition, it will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y sending a RNR response at the next  opportunity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is in the busy condition, it may receive and  process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and if a received S frame has the P bit set to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should send a RNR frame with the F bit set to one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opportunity.   To  clear the busy  condition,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nd either a RR or REJ frame with the receive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qual to the current receive state variable,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ast received I frame was properly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9 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imer T1 runs out waiting the acknowledg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XE for an I frame transmitted, the DXE will restart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and transmit an appropriate supervisory command frame (R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)  with  the  P  bit set.  If the  DXE  receives  correct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y  response frame with the F bit set and with  an  N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range from the last N(R) received to the  last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plus  one, the DXE will restart timer T1 and will  se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 V(S) to the received N(R).   It  may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  with   I  frame  transmission  or   retransmission,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f, on the other hand, the DXE receives correc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y response frame with the F bit not set, or an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upervisory command frame, and with an N(R) within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last N(R) received to the last N(S) sent plus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will not restart timer T1, but will use the received N(R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dication of acknowledgement of transmitted I frames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I frame numbered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imer T1 runs out before a supervisory respons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set is received, the  DXE  will  retransmi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upervisory command frame (RR or RNR) with the P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After N2 attempts to get a supervisory response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 bit set from the other DXE, the DXE will initiate  a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procedure as described in 2.4.6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Frame Rejec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XE  shall initiate the frame-reset procedur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received with the correct FCS and address fiel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-transfer state with one or more of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3.4.3.3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se conditions, the DXE will ask the other D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the  link by transmitting a FRMR response as  outl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nding the FRMR frame, the sending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reject condition.  This condition is clear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hat sent the FRMR frame receives a SABM or DISC comman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M response frame.  Any other command received while the D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 reject state will cause another FRMR to be se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nformation field as origin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frame rejection condition, additional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transmitted, and received I frames and S fram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by the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that sent the FRMR frame shall start the T1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FRMR is sent.  If no SABM or DISC  frame 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timer runs out, the FRMR frame shall be re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  T1  timer  restarted  as  described  in  the  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section (2.4.4.9) above.  If the FRMR is sen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out success, the link sha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Re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resetting  procedure  is  used  to   initialize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of  data  flow  after  a  nonrecoverable  error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 This resetting procedure is used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 of an AX.25 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XE shall initiate a reset procedure whenever it 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expected UA response frame or an unsolicited respons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bit set to one.  A DXE may also initiate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upon receipt of a FRMR frame.  Alternatively,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spond to a FRMR by terminating the connection with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shall  reset the link by sending a  SABM  fr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timer  T1.  Upon receiving a SABM frame  from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onnected to, the receiver of a SABM frame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A  frame back at the earliest opportunity, set its  se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s,  V(S) and V(R), to zero  and  stop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has sent a SABM or DISC itself.  If the UA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initial DXE, it resets its send and receiv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V(S) and V(R), and stops timer T1.  Any bus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existed will als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M response is received, the DXE  will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 state  and  stop timer T1.  If timer  T1  run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 UA or DM response frame is received, the SABM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ted  and timer T1 restarted.  If timer T1 runs  ou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the  DXE  will  enter the  disconnected  state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ing link condition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commands  or  responses received by  the  DX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set procedur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DXE  may request that the other DXE reset the  lin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frame.  After the DM frame is  s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XE will then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 List of System 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 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maintain  the  integrity  of  the  AX.25   level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e of these timer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1  Acknowledgement Timer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timer, T1, is used to make sure a DXE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forever  for a response to a frame it  sends.   This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expressed in absolute time, since the time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rames varies greatly with the signaling rate used at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1  should take at least twice the amount of time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to send maximum length frame to the other DXE, and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response frame back from the other DXE.  This woul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other DXE to do some processing before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level  2 repeaters are to be used, the  value  of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justed according to the number of repeaters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ransferr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2  Response Delay Timer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timer, T2, may be implemented by the  DX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maximum amount of delay to be introduced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 I frame is received, and the time the resulting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sent.  This delay may be introduced to allow a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o wait a short period of time to determine if there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one frame being sent to it.  If more frames  are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can acknowledge them at once (up to seven),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 each individual frame.  The use of timer T2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,  but  is recommended to  improve  channel  effici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, on full-duplex channels, acknowledgements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ayed beyond k/2 frames to achieve maximum throughpu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arameter is defined in 2.4.7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3  Inactive Link Timer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timer, T3, is used whenever T1 isn't ru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 link integrity.  It is recommended that whenever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  outstanding  unacknowledged I  frames  or  P-bit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ring  the information-transfer state), a RR or RNR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  bit set to one be sent every T3 time units to  que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of the other DXE.  The period of T3 is  locally 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pends greatly on level 1 operation.  T3 should b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1, and may be very large on channels of high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2  Maximum Number of Retries (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retries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3  Maximum Number of Octets in an I Field (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octets allowed in the I fiel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6.  There shall also be an integral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4  Maximum Number of I Frames Outstanding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number of outstanding I frames at a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